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1573962418"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468656872"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